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Факултет медицинских наука у Крагујевцу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Интегрисане академске студије фармације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ПРЕДМЕТ: A7 ФИЗИОЛОГИЈА</w:t>
      </w:r>
    </w:p>
    <w:p>
      <w:pPr>
        <w:pStyle w:val="Normal"/>
        <w:spacing w:before="0" w:after="120"/>
        <w:jc w:val="center"/>
        <w:rPr/>
      </w:pPr>
      <w:r>
        <w:rPr/>
        <w:t>5</w:t>
      </w:r>
      <w:r>
        <w:rPr>
          <w:lang w:val="sr-CS"/>
        </w:rPr>
        <w:t>. недеља наставе</w:t>
      </w:r>
    </w:p>
    <w:p>
      <w:pPr>
        <w:pStyle w:val="Normal"/>
        <w:spacing w:before="0" w:after="120"/>
        <w:jc w:val="center"/>
        <w:rPr>
          <w:lang w:val="sr-CS"/>
        </w:rPr>
      </w:pPr>
      <w:r>
        <w:rPr>
          <w:lang w:val="sr-CS"/>
        </w:rPr>
        <w:t>"БАНКА" ПИТАЊА: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Хемијска трансмисија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Глутамат, синтеза и метаболизам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Глутаматни рецептори и ефекти глутамата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Latn-CS"/>
        </w:rPr>
        <w:t>GABA</w:t>
      </w:r>
      <w:r>
        <w:rPr>
          <w:lang w:val="sr-CS"/>
        </w:rPr>
        <w:t>, синтеза, рецептори и ефекти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Ацетилхолин, синтеза и метаболизам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Ацетилхолински рецептори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Моноамини, синтеза и метаболизам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Моноамини, рецептори и ефекти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Трансмитери велике молекулске масе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Подела аутономног нервног система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Трансмитери у аутономном нервном систему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Симпатички део аутономног нервног система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Парасимпатички део аутономног нервног система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Трансмисија у аутономном нервном систему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Холинергичка неуротрансмисија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Норадренергичка неуротрансмисија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Одговори ефекторних органа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Електрична активност мозга и алфа, бета и гама ритам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nonREM фаза спавања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/>
      </w:pPr>
      <w:r>
        <w:rPr>
          <w:lang w:val="sr-CS"/>
        </w:rPr>
        <w:t>REM фаза спавања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Циркадијални ритам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Памћење и подела памћења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Експлицитно памћење.</w:t>
      </w:r>
    </w:p>
    <w:p>
      <w:pPr>
        <w:pStyle w:val="Normal"/>
        <w:numPr>
          <w:ilvl w:val="0"/>
          <w:numId w:val="1"/>
        </w:numPr>
        <w:spacing w:lineRule="auto" w:line="348"/>
        <w:ind w:left="714" w:hanging="357"/>
        <w:rPr>
          <w:lang w:val="sr-CS"/>
        </w:rPr>
      </w:pPr>
      <w:r>
        <w:rPr>
          <w:lang w:val="sr-CS"/>
        </w:rPr>
        <w:t>Имплицитно памћењ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5:26:00Z</dcterms:created>
  <dc:creator>Fiziologija</dc:creator>
  <dc:description/>
  <cp:keywords/>
  <dc:language>en-US</dc:language>
  <cp:lastModifiedBy>Vlada Jakovljevic</cp:lastModifiedBy>
  <dcterms:modified xsi:type="dcterms:W3CDTF">2016-03-10T15:26:00Z</dcterms:modified>
  <cp:revision>2</cp:revision>
  <dc:subject/>
  <dc:title>ПИТАЊА ЗА ПРЕДАВАЊЕ ПРОФ</dc:title>
</cp:coreProperties>
</file>